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3960" w:firstLine="2412"/>
        <w:rPr/>
      </w:pPr>
      <w:r>
        <w:rPr>
          <w:rFonts w:cs="Arial" w:ascii="Arial" w:hAnsi="Arial"/>
          <w:sz w:val="20"/>
          <w:szCs w:val="20"/>
        </w:rPr>
        <w:t>Załącznik nr 1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53615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91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3960" w:firstLine="2412"/>
        <w:rPr/>
      </w:pPr>
      <w:r>
        <w:rPr>
          <w:rFonts w:cs="Arial" w:ascii="Arial" w:hAnsi="Arial"/>
          <w:sz w:val="20"/>
          <w:szCs w:val="20"/>
        </w:rPr>
        <w:t>Nr sprawy UD-VI-ZP/100/14</w:t>
      </w:r>
    </w:p>
    <w:p>
      <w:pPr>
        <w:pStyle w:val="Footer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2857500" cy="457200"/>
                <wp:effectExtent l="6350" t="6350" r="6350" b="6350"/>
                <wp:wrapNone/>
                <wp:docPr id="2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#d9d9d9" stroked="t" o:allowincell="f" style="position:absolute;margin-left:108pt;margin-top:0.1pt;width:224.95pt;height:35.9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8"/>
        <w:tabs>
          <w:tab w:val="clear" w:pos="567"/>
        </w:tabs>
        <w:ind w:left="28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0"/>
        </w:rPr>
        <w:t>Ja niżej podpisany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0"/>
        </w:rPr>
        <w:t>działając na rzecz (</w:t>
      </w:r>
      <w:r>
        <w:rPr>
          <w:b/>
          <w:bCs/>
          <w:sz w:val="20"/>
        </w:rPr>
        <w:t>nazwa, adres firmy</w:t>
      </w:r>
      <w:r>
        <w:rPr>
          <w:sz w:val="20"/>
        </w:rPr>
        <w:t>)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0"/>
          <w:lang w:val="de-D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lang w:val="de-DE"/>
        </w:rPr>
      </w:pPr>
      <w:r>
        <w:rPr>
          <w:b/>
          <w:bCs/>
          <w:sz w:val="20"/>
          <w:lang w:val="de-DE"/>
        </w:rPr>
        <w:t>Nr telefonu:</w:t>
      </w:r>
      <w:r>
        <w:rPr>
          <w:sz w:val="20"/>
          <w:lang w:val="de-DE"/>
        </w:rPr>
        <w:t xml:space="preserve"> ……………......………………......</w:t>
      </w:r>
      <w:r>
        <w:rPr>
          <w:b/>
          <w:bCs/>
          <w:sz w:val="20"/>
          <w:lang w:val="de-DE"/>
        </w:rPr>
        <w:t>e-mail</w:t>
      </w:r>
      <w:r>
        <w:rPr>
          <w:sz w:val="20"/>
          <w:lang w:val="de-DE"/>
        </w:rPr>
        <w:t>:…………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lang w:val="de-DE"/>
        </w:rPr>
        <w:t xml:space="preserve">NIP : ....................................................... </w:t>
      </w:r>
      <w:r>
        <w:rPr>
          <w:sz w:val="20"/>
        </w:rPr>
        <w:t>REGON : 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zamieszczone przez Urząd m.st. Warszawy Dzielnica Praga - Południe w postępowaniu na „</w:t>
      </w:r>
      <w:r>
        <w:rPr>
          <w:rFonts w:cs="Arial" w:ascii="Arial" w:hAnsi="Arial"/>
          <w:b/>
          <w:sz w:val="20"/>
          <w:szCs w:val="20"/>
        </w:rPr>
        <w:t xml:space="preserve">Całodobową ochronę osób i mienia na terenie obiektu sportowo-rekreacyjnego na skwerze przy zbiegu ulic Olszynki Grochowskiej i ulicy Pabianickiej oraz dozór elektroniczny na terenie boisk: Orlik przy ul. Szaserów, przy ul. Waszyngtona przy ul. Olszynki Grochowskiej i ul. Pabianickiej”, </w:t>
      </w: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 ogłosze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zgodnie z postanowieniami ogłoszenia oferując następujące ceny brutto (podane z dokładnością do dwóch miejsc po przecinku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57"/>
        <w:gridCol w:w="319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roboczogodziny (</w:t>
            </w:r>
            <w:r>
              <w:rPr>
                <w:rFonts w:cs="Arial" w:ascii="Arial" w:hAnsi="Arial"/>
                <w:b/>
                <w:sz w:val="16"/>
                <w:szCs w:val="16"/>
              </w:rPr>
              <w:t>dot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obiektu sportowo-rekreacyjnego na skwerze przy zbiegu ulic Olszynki Grochowskiej i ulicy Pabianickiej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stałej, bezpośredniej ochrony fizycznej na terenie obiektu rekreacyjno - sportowego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09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miesięczna za   monitoring sygnału alarmowego (</w:t>
            </w:r>
            <w:r>
              <w:rPr>
                <w:rFonts w:cs="Arial" w:ascii="Arial" w:hAnsi="Arial"/>
                <w:b/>
                <w:sz w:val="18"/>
                <w:szCs w:val="18"/>
              </w:rPr>
              <w:t>dot. trzech boisk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sięc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monitoringu sygnału alarmowego w obiektach sportowych Urzędu Dzielnicy Praga - Południe zł.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miesiąc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(cena za realizację całego zamówienia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…..........)</w:t>
      </w:r>
    </w:p>
    <w:p>
      <w:pPr>
        <w:pStyle w:val="ListParagraph"/>
        <w:ind w:left="0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rFonts w:cs="Arial"/>
          <w:sz w:val="22"/>
          <w:szCs w:val="22"/>
        </w:rPr>
        <w:t>od dnia 01.02.2015 r. od godziny 00:00 do 31.10.2017 r. do godz. 24:00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Oświadczam, że zaoferowane przez nas ceny wykonania usługi wskazane w kalkulacji cenowej, zawierają wszystkie  koszty jakie ponosi Zamawiający w przypadku wyboru niniejszej oferty, ustalone są na cały okres obowiązywania umowy i nie podlegają podwyższen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oferowane ceny za </w:t>
      </w:r>
      <w:r>
        <w:rPr>
          <w:rFonts w:cs="Arial" w:ascii="Arial" w:hAnsi="Arial"/>
          <w:b/>
          <w:sz w:val="22"/>
          <w:szCs w:val="22"/>
        </w:rPr>
        <w:t>stawka miesięczna za monitoring sygnału alarmowego (dot. trzech boisk) oraz koszt roboczogodziny</w:t>
      </w:r>
      <w:r>
        <w:rPr>
          <w:rFonts w:cs="Arial" w:ascii="Arial" w:hAnsi="Arial"/>
          <w:sz w:val="22"/>
          <w:szCs w:val="22"/>
        </w:rPr>
        <w:t xml:space="preserve"> zawierają wszystkie koszty, jakie ponosi Zamawiający w przypadku wyboru niniejszej oferty w zakresie wykonywania ochrony przez cały czas trwania umowy. Oświadczam, że zaoferowana cena nie będzie podwyższana w trakcie realizacji umowy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Jeżeli osoba (osoby) biorąca udział w licytacji, działa na podstawie pełnomocnictwa, to pełnomocnictwo to musi w swej treści jednoznacznie wskazywać uprawnienie do udziału w licytacji. Pełnomocnictwo to musi być złożone w oryginale i przekazane Zamawiającemu przed licytacją.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przypadku wyboru mojej oferty zobowiązuje się do dostarczenia do Zamawiającego nowego druku oferty uwzględniającego cenę całkowitą za realizację zamówienia ustaloną w wyniku licytacji, przy czym ceny jednostkowe za ochronę poszczególnych obiekty nie mogą być wyższe od cen jednostkowych wskazanych w złożonej ofercie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4956" w:hanging="4956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>Oświadczam, że zapoznaliśmy się ze wzorem umowy, który jest częścią ogłoszenia i zobowiązujemy się w przypadku wyboru naszej oferty d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0"/>
        </w:rPr>
        <w:t>zawarcia umowy na określonych w nim warunkach, w miejscu i terminie wskazanym przez Zamawiając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0"/>
        </w:rPr>
        <w:t>okazania oryginałów dokumentów wskazanych w pkt. 8 ogłoszenia.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u w:val="single"/>
        </w:rPr>
        <w:t>Oświadczamy,</w:t>
      </w:r>
      <w:r>
        <w:rPr>
          <w:sz w:val="20"/>
        </w:rPr>
        <w:t xml:space="preserve"> że wykonanie następujących części zamówienia zamierzamy powierzyć Podwykonawcom: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  <w:t>(wypełnić tylko wtedy, jeżeli Wykonawca zamierza powierzyć Podwykonawcom wykonanie części zamówienia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Ofertę niniejszą składamy na .......... kolejno ponumerowanych stronach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4956" w:hanging="4956"/>
        <w:rPr/>
      </w:pPr>
      <w:r>
        <w:rPr>
          <w:sz w:val="20"/>
        </w:rPr>
        <w:t xml:space="preserve">............................., dn. ................              </w:t>
        <w:tab/>
        <w:t>..................................................................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(pieczęć i podpis upoważnionego Przedstawiciela)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4956" w:hanging="49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4956" w:hanging="49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</w:t>
    </w:r>
    <w:r>
      <w:rPr/>
      <w:t xml:space="preserve">Strona     formularza ofert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43:00Z</dcterms:created>
  <dc:creator>mbrysiak</dc:creator>
  <dc:description/>
  <cp:keywords/>
  <dc:language>en-US</dc:language>
  <cp:lastModifiedBy>mbrysiak</cp:lastModifiedBy>
  <dcterms:modified xsi:type="dcterms:W3CDTF">2015-01-09T11:19:00Z</dcterms:modified>
  <cp:revision>1</cp:revision>
  <dc:subject/>
  <dc:title>Załącznik nr 1do Ogłoszenia</dc:title>
</cp:coreProperties>
</file>